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Quakers by Frogsta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plugin for Myth II:Soulblighter was made using Bungies Myth II editing tools 'Fear and Loat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pyright 1998 Bungie Software Products Corporation,ALL RIGHTS RESERVED.Published by Bungie SoftwareProducts Corporation.Distributed by GT Interactive under license from Bungie Software Products Corporation.Bungie and the Bungie logo are registered trademarks and Myth II:Soulblighter is a trademark of Bungie Software Products Corporation.GT is a trademark and the GT logo ia a registered trademark of GT Interactive Software Corp.All other trademarks are the property of their respective own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re,Phe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app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ell maybe now my plug will be accep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y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